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редседател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 Общински съвет-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о г-да Общински съветниц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 Община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О К Л А Д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sz w:val="28"/>
          <w:szCs w:val="28"/>
          <w:lang w:val="bg-BG"/>
        </w:rPr>
        <w:t>от д-р инж.Ангел Джоргов-кмет на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  <w:t>Г-жо Председател, г-жи и г-да Общински съветниц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ind w:left="720" w:firstLine="720"/>
        <w:jc w:val="both"/>
        <w:rPr/>
      </w:pPr>
      <w:r>
        <w:rPr>
          <w:sz w:val="28"/>
          <w:szCs w:val="28"/>
          <w:lang w:val="bg-BG"/>
        </w:rPr>
        <w:t>Подадено е заявление вх.№ПУП-104/07.07.2024г./03.04.2024г./ от „ГИК ГРУП“ЕООД, „ТОТАЛ“ООД, „ПРОМАКС КОНСУЛТ“ЕООД, „ТИТАН СЕРВИЗ“ЕООД, АНТОН СИМЕОНОВ БЛАГОЕВ и община Самоков за одобрение на Подробен устройствен план – изменение на плана за регулация и застрояване /ПУП-ИПРЗ/ на част от кв.235 по плана на гр.Самоков. Проектът е съгласуван от: РИОСВ – София с Писмо изх.№11950-2913/27.03.2024г., „ЕРМ Запад“ЕАД с  писмо изх.№1205125418/05.07.2023г., „ВиК”ЕООД – София с писма изх.№ТО-03-342/25.07.2023г., №ТО-03-343/25.07.2023г., №ТО-03-344/25.07.2023г., №ТО-03-345/25.07.2023г., №ТО-03-346/25.07.2023г. и №ТО-03-347/25.07.2023г. и РЗИ-Софийска област със здравно заключение изх.№АУ-259-285-1/24.07.2023 г. Експертният съвет при община Самоков приема за одобрение ПУП-ИПРЗ с Протокол №3/09.04.202 г. т.15 . Изработеният ПУП-ИПРЗ е обявен в държавен вестник бр.70/15.08.2023 г. и в законоустановения срок няма постъпили възражения.</w:t>
      </w:r>
    </w:p>
    <w:p>
      <w:pPr>
        <w:pStyle w:val="TextBody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в връзка с гореизложеното,  предлагам на основание чл.129, ал.1 от ЗУТ Общински съвет Самоков да вземе следното </w:t>
      </w:r>
    </w:p>
    <w:p>
      <w:pPr>
        <w:pStyle w:val="TextBody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:</w:t>
      </w:r>
    </w:p>
    <w:p>
      <w:pPr>
        <w:pStyle w:val="TextBody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ински съвет Самоков одобрява Подробен устройствен план – изменение на плана за регулация и застрояване на УПИ ІІІ-За озеленяване за ПИ с идентификатор 65231.901.212, УПИ V-За ОЖС за ПИ с идентификатор 65231.901.66, УПИ VІ-Ресторант за ПИ с идентификатор 65231.901.65, УПИ VІІ за ПИ с идентификатори 65231.901.615 и 65231.901.616, УПИ VІІІ-За „Бор ДП“АД за ПИ с идентификатор 65231.901.608, УПИ ІХ за ПИ с идентификатор 65231.901.29 и УПИ Х за ПИ с идентификатор 65231.901.525 в кв.235 по плана на гр.Самоков. Промяна напречния профил на улица с о.т.780-780а и прокарване на нова осова линия 780-780а-780б /проектен имот с идентификатор 65231.901.1022/. Промяна напречния профил на част от улица с о.т.751а-789-788-786-785-784-783-782 /проектен имот с идентификатор 65231.901.1008/.  Прокарване на нови улици с осови точки:  780а-780в-780г;  780в-781и; 780г-784г; 784г-784б-784а и 784б-784в /проектен имот с идентификатор 65231.901.1010/; 781и-781з-781в-781д; 781з-781ж; 781в-781б; 781г-781д-781е и 781е-781б /проектен имот с идентификатор 65231.901.1013/; 781б-781ж и 781б-781а /проектен имот с идентификатор 65231.901.1016/. Образуване в кв.235 на нови УПИ ХVІ- за промишлена и складова дейност, за ПИ с идентификатор 65231.901.525; УПИ ХVІІ-за промишлена и складова дейност /поземлени имоти с проектни идентификатори 65231.901.1001 и 65231.901.1002/; УПИ ХVІІІ-за шоурум, магазин, промишлена, складова  дейност и паркинг /поземлени имоти с проектни идентификатори 65231.901.1003 и 65231.901.1004/; УПИ ХІХ-за промишлена и складова дейност /проектен имот с идентификатор 65231.901.1005/; УПИ ХХ-за промишлена, складова дейност, офиси и паркинг, за ПИ с идентификатор 65231.901.616 и за /проектен имот с идентификатор 65231.901.1006/; УПИ ХХІ-за промишлена складова дейност за ПИ с идентификатор 65231.901.615 и за /проектен имот с идентификатор 65231.901.1007/ ; УПИ ХХІІ-за гаражи /проектен имот с идентификатор 65231.901.1009/ и ХХІІІ-за ресторант за ПИ с идентификатор 65231.901.6500000. Създаване на нов квартал 235а с новообразуван УПИ І-за ОЖС, озеленяване и обществено обслужване /проектен имот с идентификатор 65231.901.1011/. Създаване на нов квартал 235б с новообразуван УПИ І-за ОЖС, озеленяване и обществено обслужване /проектен имот с идентификатор 65231.901.1012/. Създаване на нов квартал 235в с новообразуван УПИ І-за озеленяване /проектен имот с идентификатор 65231.901.1014/. Създаване на нов квартал 235г с новообразуван УПИ І-за детска площадка и озеленяване /проектен имот с идентификатор 65231.901.1015/. Създаване на нов квартал 235д с новообразуван УПИ І-за ОЖС, озеленяване и обществено обслужване /проектен имот с идентификатор 65231.901.1017/ и УПИ ІІ-за озеленяване / поземлени имоти с проектни идентификатори 65231.901.1019 и 65231.901.1020/. Изменението на плана е отразено с кафяви и зелени цифри, букви, линии и щрихи на приложения проект.</w:t>
      </w:r>
    </w:p>
    <w:p>
      <w:pPr>
        <w:pStyle w:val="TextBody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лан за застрояване на новообразуваните ХVІ- за промишлена и складова дейност, УПИ ХVІІ-за промишлена и складова дейност, УПИ ХVІІІ-за шоурум, магазин, промишлена, складова  дейност и паркинг, УПИ ХІХ-за промишлена и складова дейност, УПИ ХХ-за промишлена, складова дейност, офиси и паркинг и УПИ ХХІ-за промишлена складова дейност в кв.235 по плана на гр.Самоков  при запазване на предимно производствена устройствена зона –„Пп” със следните параметри на застрояване :  Плътност на застрояване – до 60%; Коефициент на интензивност – до 2,0; Минимална озеленена площ – 20 %; Височина на сградите до 15 м. План за застрояване на новообразуван УПИ ХХІІ-за гаражи при обособена устройствена зона за комплексно застрояване –„Жк“ със следните параметри на застрояване :  Плътност на застрояване – до 40%; Коефициент на интензивност – до 1,5; Минимална озеленена площ – 40 %; Височина на сградите до 15 м. План за застрояване на новообразуван УПИ ХХІІІ-за ресторант при обособена устройствена зона за обществено обслужване –„Оо“ със следните параметри на застрояване :  Плътност на застрояване – до 50%; Коефициент на интензивност – до 2,0; Минимална озеленена площ – 40 %; Височина на сградите до 10 м.</w:t>
      </w:r>
    </w:p>
    <w:p>
      <w:pPr>
        <w:pStyle w:val="TextBody"/>
        <w:ind w:left="720" w:firstLine="720"/>
        <w:jc w:val="both"/>
        <w:rPr/>
      </w:pPr>
      <w:r>
        <w:rPr>
          <w:sz w:val="28"/>
          <w:szCs w:val="28"/>
          <w:lang w:val="bg-BG"/>
        </w:rPr>
        <w:t>План за застрояване на новообразуваните УПИ І-за ОЖС, озеленяване и обществено обслужване  в кв.235а , УПИ І-за ОЖС, озеленяване и обществено обслужване  в кв.235б и УПИ І-за ОЖС, озеленяване и обществено обслужване  в кв.235д по плана на гр.Самоков при обособена устройствена зона за комплексно застрояване –„Жк“ със следните параметри на застрояване: Плътност на застрояване – до 40%; Коефициент на интензивност – до 1,5; Минимална озеленена площ – 40 %; Височина на сградите до 15 м. За УПИ І в кв.235в, УПИ І в кв.235г и УПИ ІІ в кв.235д се обособява устройствена зона за озеленяване.</w:t>
      </w:r>
    </w:p>
    <w:p>
      <w:pPr>
        <w:pStyle w:val="TextBody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строяването на част от кв.235 и на новосъздадените квартали 235а, 235б, 235в, 235г и 235д е съгласно приложения проект.</w:t>
      </w:r>
    </w:p>
    <w:p>
      <w:pPr>
        <w:pStyle w:val="TextBody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АНГЕЛ ДЖОРГОВ,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готвил:инж.И.Лобутова</w:t>
        <w:tab/>
        <w:tab/>
        <w:tab/>
        <w:tab/>
        <w:t>Съгласувал:арх.Н.Клинчева-Колева</w:t>
        <w:tab/>
        <w:tab/>
        <w:tab/>
        <w:t xml:space="preserve">                  гл.експерт”ПУП”     </w:t>
        <w:tab/>
        <w:tab/>
        <w:tab/>
        <w:tab/>
        <w:tab/>
        <w:t xml:space="preserve"> </w:t>
        <w:tab/>
        <w:t>гл.архитект</w:t>
      </w:r>
    </w:p>
    <w:p>
      <w:pPr>
        <w:pStyle w:val="TextBody"/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99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6" w:hanging="0"/>
      <w:rPr/>
    </w:pPr>
    <w:r>
      <w:rPr>
        <w:sz w:val="4"/>
        <w:szCs w:val="4"/>
        <w:lang w:val="en-US"/>
      </w:rPr>
      <w:drawing>
        <wp:inline distT="0" distB="0" distL="0" distR="0">
          <wp:extent cx="5695950" cy="994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99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10:00Z</dcterms:created>
  <dc:creator>Danislav Jordanov</dc:creator>
  <dc:description/>
  <cp:keywords/>
  <dc:language>en-US</dc:language>
  <cp:lastModifiedBy>Иванка Лобутова</cp:lastModifiedBy>
  <cp:lastPrinted>2024-04-11T14:26:00Z</cp:lastPrinted>
  <dcterms:modified xsi:type="dcterms:W3CDTF">2024-04-11T11:41:00Z</dcterms:modified>
  <cp:revision>12</cp:revision>
  <dc:subject/>
  <dc:title> </dc:title>
</cp:coreProperties>
</file>